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rFonts w:ascii="ArialMT;Garamond" w:hAnsi="ArialMT;Garamond" w:eastAsia="Times New Roman" w:cs="ArialMT;Garamond"/>
          <w:sz w:val="20"/>
        </w:rPr>
      </w:pPr>
      <w:r>
        <w:rPr>
          <w:rFonts w:eastAsia="Times New Roman" w:cs="Helvetica" w:ascii="Helvetica" w:hAnsi="Helvetica"/>
          <w:color w:val="358514"/>
          <w:sz w:val="20"/>
        </w:rPr>
        <w:t xml:space="preserve">Elizabeth Perez </w:t>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ArialMT;Garamond" w:ascii="ArialMT;Garamond" w:hAnsi="ArialMT;Garamond"/>
          <w:sz w:val="20"/>
        </w:rPr>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Helvetica" w:ascii="Helvetica" w:hAnsi="Helvetica"/>
          <w:color w:val="358514"/>
          <w:sz w:val="20"/>
        </w:rPr>
        <w:t xml:space="preserve">Dear journal </w:t>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Helvetica" w:ascii="Helvetica" w:hAnsi="Helvetica"/>
          <w:color w:val="358514"/>
          <w:sz w:val="20"/>
        </w:rPr>
        <w:t xml:space="preserve">So much movement, so much stress… so much to do that there is no time to look around. Some die without enjoying the view other people live enjoying it all. But I don’t want to be part of a sadistic; I don’t want to be part of the crowd. I want to stand alone shine with a star live above the influence. But Yet, I want to live under the influence of having a life full of prosperity. I want to Share the joy of life with others. I want to share a life that doesn’t involve pain that is caused by the unawareness of others. </w:t>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Helvetica" w:ascii="Helvetica" w:hAnsi="Helvetica"/>
          <w:color w:val="358514"/>
          <w:sz w:val="20"/>
        </w:rPr>
        <w:t xml:space="preserve">When I see the Bronx, New York, my home town, the place where I am growing up. I see a lot of changes. I see a place that has gone from being insecure to being confident. I see my house I see my family. What I See are hard working people. I see argument in between the crowds. I see so much that I some times can’t handle the stress. I hear lots of cars. I smell lots of scents. I see young people, old people; I even see those in between. But that doesn’t change that there is too much that is to be done but none that has been done to keep that change which is needed. </w:t>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Helvetica" w:ascii="Helvetica" w:hAnsi="Helvetica"/>
          <w:color w:val="358514"/>
          <w:sz w:val="20"/>
        </w:rPr>
        <w:t xml:space="preserve">In the morning I love to watch the sun rise because it’s the most beautiful thing there is. It’s when my home, my place lights up. That quiet peace that I enjoy, the smell of the grass the tress the smell of the backdoors. It’s funny because normally when you think of the city you think of many buildings. Yes that is true but there still are some places where things seam to never change where a little of mother earth is conserved. Around where I live in the early mornings around 6am I hear a roster. This makes me laugh </w:t>
      </w:r>
      <w:r>
        <w:rPr>
          <w:rFonts w:eastAsia="Times New Roman" w:cs="Helvetica" w:ascii="Helvetica" w:hAnsi="Helvetica"/>
          <w:sz w:val="20"/>
        </w:rPr>
        <w:t xml:space="preserve">every </w:t>
      </w:r>
      <w:r>
        <w:rPr>
          <w:rFonts w:eastAsia="Times New Roman" w:cs="Helvetica" w:ascii="Helvetica" w:hAnsi="Helvetica"/>
          <w:color w:val="79130F"/>
          <w:sz w:val="20"/>
        </w:rPr>
        <w:t xml:space="preserve">corner. </w:t>
      </w:r>
      <w:r>
        <w:rPr>
          <w:rFonts w:eastAsia="Times New Roman" w:cs="Helvetica" w:ascii="Helvetica" w:hAnsi="Helvetica"/>
          <w:color w:val="358514"/>
          <w:sz w:val="20"/>
        </w:rPr>
        <w:t xml:space="preserve">single time. Who would think that you would hear that in the Bronx? Well it’s a little peace of culture in my town in my nejberhood. It makes me smile. I love it so much. When I don’t hear the rooster in the morning I become sad. I know that I will be late to school, and then I will be late for everything. </w:t>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Helvetica" w:ascii="Helvetica" w:hAnsi="Helvetica"/>
          <w:sz w:val="20"/>
        </w:rPr>
        <w:t xml:space="preserve">The </w:t>
      </w:r>
      <w:r>
        <w:rPr>
          <w:rFonts w:eastAsia="Times New Roman" w:cs="Helvetica" w:ascii="Helvetica" w:hAnsi="Helvetica"/>
          <w:color w:val="79130F"/>
          <w:sz w:val="20"/>
        </w:rPr>
        <w:t xml:space="preserve">exquisiteness of the world in front of me left me in awe. </w:t>
      </w:r>
      <w:r>
        <w:rPr>
          <w:rFonts w:eastAsia="Times New Roman" w:cs="Helvetica" w:ascii="Helvetica" w:hAnsi="Helvetica"/>
          <w:color w:val="358514"/>
          <w:sz w:val="20"/>
        </w:rPr>
        <w:t xml:space="preserve">city is a huge playground for me. From central park zoo to the Brooklyn Bridge to the busy crowed streets of Times Square it’s all music. Sad faces, happy faces, annoyed faces people looking for directions. Children getting lost in the huge crowed yelling “mom wait up”. There are People on their cell phones pushing and shoving others. People crossing the streets when the light is green and hearing cars honk their horns. </w:t>
      </w:r>
      <w:r>
        <w:rPr>
          <w:rFonts w:eastAsia="Times New Roman" w:cs="Helvetica" w:ascii="Helvetica" w:hAnsi="Helvetica"/>
          <w:sz w:val="20"/>
        </w:rPr>
        <w:t xml:space="preserve">The </w:t>
      </w:r>
      <w:r>
        <w:rPr>
          <w:rFonts w:eastAsia="Times New Roman" w:cs="Helvetica" w:ascii="Helvetica" w:hAnsi="Helvetica"/>
          <w:color w:val="79130F"/>
          <w:sz w:val="20"/>
        </w:rPr>
        <w:t xml:space="preserve">words on the paper described what I saw well. </w:t>
      </w:r>
      <w:r>
        <w:rPr>
          <w:rFonts w:eastAsia="Times New Roman" w:cs="Helvetica" w:ascii="Helvetica" w:hAnsi="Helvetica"/>
          <w:color w:val="358514"/>
          <w:sz w:val="20"/>
        </w:rPr>
        <w:t xml:space="preserve">smell of smoke the smell of the unquestionable I don’t know. </w:t>
      </w:r>
      <w:r>
        <w:rPr>
          <w:rFonts w:eastAsia="Times New Roman" w:cs="Helvetica" w:ascii="Helvetica" w:hAnsi="Helvetica"/>
          <w:sz w:val="20"/>
        </w:rPr>
        <w:t xml:space="preserve">There </w:t>
      </w:r>
      <w:r>
        <w:rPr>
          <w:rFonts w:eastAsia="Times New Roman" w:cs="Helvetica" w:ascii="Helvetica" w:hAnsi="Helvetica"/>
          <w:color w:val="79130F"/>
          <w:sz w:val="20"/>
        </w:rPr>
        <w:t xml:space="preserve">is really nothing more that I can add to it because they hit the nail on the head. Some of the other things that I noticed about this world within a world is that the lights take </w:t>
      </w:r>
      <w:r>
        <w:rPr>
          <w:rFonts w:eastAsia="Times New Roman" w:cs="Helvetica" w:ascii="Helvetica" w:hAnsi="Helvetica"/>
          <w:color w:val="358514"/>
          <w:sz w:val="20"/>
        </w:rPr>
        <w:t xml:space="preserve">are so many eyes of people that I don’t know. But some day like karma maybe our paths will cross. </w:t>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Helvetica" w:ascii="Helvetica" w:hAnsi="Helvetica"/>
          <w:color w:val="358514"/>
          <w:sz w:val="20"/>
        </w:rPr>
        <w:t xml:space="preserve">I love to get </w:t>
      </w:r>
      <w:r>
        <w:rPr>
          <w:rFonts w:eastAsia="Times New Roman" w:cs="Helvetica" w:ascii="Helvetica" w:hAnsi="Helvetica"/>
          <w:sz w:val="20"/>
        </w:rPr>
        <w:t xml:space="preserve">away from </w:t>
      </w:r>
      <w:r>
        <w:rPr>
          <w:rFonts w:eastAsia="Times New Roman" w:cs="Helvetica" w:ascii="Helvetica" w:hAnsi="Helvetica"/>
          <w:color w:val="79130F"/>
          <w:sz w:val="20"/>
        </w:rPr>
        <w:t xml:space="preserve">its natural beauty. </w:t>
      </w:r>
      <w:r>
        <w:rPr>
          <w:rFonts w:eastAsia="Times New Roman" w:cs="Helvetica" w:ascii="Helvetica" w:hAnsi="Helvetica"/>
          <w:color w:val="358514"/>
          <w:sz w:val="20"/>
        </w:rPr>
        <w:t xml:space="preserve">it all the constant eyes the constant command of go here do this. But the true scary city hides behind the constant stress and pressure of due dates. </w:t>
      </w:r>
      <w:r>
        <w:rPr>
          <w:rFonts w:eastAsia="Times New Roman" w:cs="Helvetica" w:ascii="Helvetica" w:hAnsi="Helvetica"/>
          <w:sz w:val="20"/>
        </w:rPr>
        <w:t xml:space="preserve">There are </w:t>
      </w:r>
      <w:r>
        <w:rPr>
          <w:rFonts w:eastAsia="Times New Roman" w:cs="Helvetica" w:ascii="Helvetica" w:hAnsi="Helvetica"/>
          <w:color w:val="79130F"/>
          <w:sz w:val="20"/>
        </w:rPr>
        <w:t xml:space="preserve">millions of stars that over </w:t>
      </w:r>
      <w:r>
        <w:rPr>
          <w:rFonts w:eastAsia="Times New Roman" w:cs="Helvetica" w:ascii="Helvetica" w:hAnsi="Helvetica"/>
          <w:color w:val="358514"/>
          <w:sz w:val="20"/>
        </w:rPr>
        <w:t xml:space="preserve">Children in the streets hanging around in the corners. Getting involved in things that there not spouse to because by not having the mind on the right path they get involve. Involved in things in which one day they will regret. There are some People who are running away from the cops. There are some children who fear the constant verbal abuse. They have become more hidden behind their own close doors, but the noise of their pain seam to escape through the walls. Havening the constant fearing feeling of knowing things and having to keep things to yourself just so his or her mom doesn’t get hurt. Or just maybe so you don’t get involve. Then there is the constant fear of becoming part of the statics. </w:t>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ArialMT;Garamond" w:ascii="ArialMT;Garamond" w:hAnsi="ArialMT;Garamond"/>
          <w:sz w:val="20"/>
        </w:rPr>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Helvetica" w:ascii="Helvetica" w:hAnsi="Helvetica"/>
          <w:color w:val="358514"/>
          <w:sz w:val="20"/>
        </w:rPr>
        <w:t xml:space="preserve">There is many choices, many paths to take. But there is only one that takes you to where your heart desires to go and the others hide you behind the huge back stage doors of the city. The money might be good and the life is great. But then you have that constant question is it really what you want? Then having to </w:t>
      </w:r>
      <w:r>
        <w:rPr>
          <w:rFonts w:eastAsia="Times New Roman" w:cs="Helvetica" w:ascii="Helvetica" w:hAnsi="Helvetica"/>
          <w:sz w:val="20"/>
        </w:rPr>
        <w:t xml:space="preserve">look </w:t>
      </w:r>
      <w:r>
        <w:rPr>
          <w:rFonts w:eastAsia="Times New Roman" w:cs="Helvetica" w:ascii="Helvetica" w:hAnsi="Helvetica"/>
          <w:color w:val="79130F"/>
          <w:sz w:val="20"/>
        </w:rPr>
        <w:t xml:space="preserve">this </w:t>
      </w:r>
      <w:r>
        <w:rPr>
          <w:rFonts w:eastAsia="Times New Roman" w:cs="Helvetica" w:ascii="Helvetica" w:hAnsi="Helvetica"/>
          <w:color w:val="358514"/>
          <w:sz w:val="20"/>
        </w:rPr>
        <w:t xml:space="preserve">back and say no. one life to live. But many choices to make, so many times to get hurt but in the </w:t>
      </w:r>
      <w:r>
        <w:rPr>
          <w:rFonts w:eastAsia="Times New Roman" w:cs="Helvetica" w:ascii="Helvetica" w:hAnsi="Helvetica"/>
          <w:sz w:val="20"/>
        </w:rPr>
        <w:t xml:space="preserve">city </w:t>
      </w:r>
      <w:r>
        <w:rPr>
          <w:rFonts w:eastAsia="Times New Roman" w:cs="Helvetica" w:ascii="Helvetica" w:hAnsi="Helvetica"/>
          <w:color w:val="79130F"/>
          <w:sz w:val="20"/>
        </w:rPr>
        <w:t xml:space="preserve">and they </w:t>
      </w:r>
      <w:r>
        <w:rPr>
          <w:rFonts w:eastAsia="Times New Roman" w:cs="Helvetica" w:ascii="Helvetica" w:hAnsi="Helvetica"/>
          <w:color w:val="358514"/>
          <w:sz w:val="20"/>
        </w:rPr>
        <w:t xml:space="preserve">who transform you some how adapt to it all. The more change the better the more we all involve with it all. </w:t>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Helvetica" w:ascii="Helvetica" w:hAnsi="Helvetica"/>
          <w:color w:val="358514"/>
          <w:sz w:val="20"/>
        </w:rPr>
        <w:t xml:space="preserve">Yesterday is old news, in the city today is tomorrow, and the future becomes progress. It’s all good, and some times bad. Generally the city of New York is just part of New York. From the five borough of New York to the capital Albany the lighting is different. The thoughts of all become one but so many voices to be herd and only one that will be herd. There is no telling what is going to happen but just sit back and let the pieces fall into place. They say history seams to repeat but I think it’s just that we can never really let go of history because it’s who we </w:t>
      </w:r>
      <w:r>
        <w:rPr>
          <w:rFonts w:eastAsia="Times New Roman" w:cs="Helvetica" w:ascii="Helvetica" w:hAnsi="Helvetica"/>
          <w:sz w:val="20"/>
        </w:rPr>
        <w:t xml:space="preserve">are </w:t>
      </w:r>
      <w:r>
        <w:rPr>
          <w:rFonts w:eastAsia="Times New Roman" w:cs="Helvetica" w:ascii="Helvetica" w:hAnsi="Helvetica"/>
          <w:color w:val="79130F"/>
          <w:sz w:val="20"/>
        </w:rPr>
        <w:t xml:space="preserve">all hidden. I took a second and looked up and even though every light </w:t>
      </w:r>
      <w:r>
        <w:rPr>
          <w:rFonts w:eastAsia="Times New Roman" w:cs="Helvetica" w:ascii="Helvetica" w:hAnsi="Helvetica"/>
          <w:color w:val="358514"/>
          <w:sz w:val="20"/>
        </w:rPr>
        <w:t xml:space="preserve">and what we will become in our later feature. </w:t>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Helvetica" w:ascii="Helvetica" w:hAnsi="Helvetica"/>
          <w:color w:val="358514"/>
          <w:sz w:val="20"/>
        </w:rPr>
        <w:t xml:space="preserve">If I only the world would just freeze in a moment then everybody could see the many wonderful things that surround us. </w:t>
      </w:r>
    </w:p>
    <w:p>
      <w:pPr>
        <w:pStyle w:val="Normal"/>
        <w:widowControl w:val="false"/>
        <w:autoSpaceDE w:val="false"/>
        <w:spacing w:lineRule="atLeast" w:line="380"/>
        <w:rPr>
          <w:rFonts w:ascii="ArialMT;Garamond" w:hAnsi="ArialMT;Garamond" w:eastAsia="Times New Roman" w:cs="ArialMT;Garamond"/>
          <w:sz w:val="20"/>
        </w:rPr>
      </w:pPr>
      <w:r>
        <w:rPr>
          <w:rFonts w:eastAsia="Times New Roman" w:cs="ArialMT;Garamond" w:ascii="ArialMT;Garamond" w:hAnsi="ArialMT;Garamond"/>
          <w:sz w:val="20"/>
        </w:rPr>
      </w:r>
    </w:p>
    <w:p>
      <w:pPr>
        <w:pStyle w:val="Normal"/>
        <w:widowControl w:val="false"/>
        <w:autoSpaceDE w:val="false"/>
        <w:spacing w:lineRule="atLeast" w:line="380"/>
        <w:rPr>
          <w:rFonts w:ascii="Arial-BoldMT;Garamond" w:hAnsi="Arial-BoldMT;Garamond" w:eastAsia="Times New Roman" w:cs="Arial-BoldMT;Garamond"/>
          <w:b/>
          <w:b/>
          <w:sz w:val="20"/>
        </w:rPr>
      </w:pPr>
      <w:r>
        <w:rPr>
          <w:rFonts w:eastAsia="Times New Roman" w:cs="Arial-BoldMT;Garamond" w:ascii="Arial-BoldMT;Garamond" w:hAnsi="Arial-BoldMT;Garamond"/>
          <w:b/>
          <w:sz w:val="20"/>
        </w:rPr>
      </w:r>
    </w:p>
    <w:p>
      <w:pPr>
        <w:pStyle w:val="Normal"/>
        <w:widowControl w:val="false"/>
        <w:autoSpaceDE w:val="false"/>
        <w:spacing w:lineRule="atLeast" w:line="380"/>
        <w:rPr>
          <w:rFonts w:ascii="Arial-BoldMT;Garamond" w:hAnsi="Arial-BoldMT;Garamond" w:eastAsia="Times New Roman" w:cs="Arial-BoldMT;Garamond"/>
          <w:b/>
          <w:b/>
          <w:sz w:val="20"/>
        </w:rPr>
      </w:pPr>
      <w:r>
        <w:rPr>
          <w:rFonts w:eastAsia="Times New Roman" w:cs="Arial-BoldMT;Garamond" w:ascii="Arial-BoldMT;Garamond" w:hAnsi="Arial-BoldMT;Garamond"/>
          <w:b/>
          <w:sz w:val="20"/>
        </w:rPr>
      </w:r>
    </w:p>
    <w:p>
      <w:pPr>
        <w:pStyle w:val="Normal"/>
        <w:rPr>
          <w:rFonts w:ascii="Arial-BoldMT;Garamond" w:hAnsi="Arial-BoldMT;Garamond" w:eastAsia="Times New Roman" w:cs="Arial-BoldMT;Garamond"/>
          <w:b/>
          <w:b/>
          <w:sz w:val="20"/>
        </w:rPr>
      </w:pPr>
      <w:r>
        <w:rPr>
          <w:rFonts w:eastAsia="Times New Roman" w:cs="Arial-BoldMT;Garamond" w:ascii="Arial-BoldMT;Garamond" w:hAnsi="Arial-BoldMT;Garamond"/>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MT">
    <w:altName w:val="Garamond"/>
    <w:charset w:val="4d"/>
    <w:family w:val="swiss"/>
    <w:pitch w:val="default"/>
  </w:font>
  <w:font w:name="Arial-BoldMT">
    <w:altName w:val="Garamond"/>
    <w:charset w:val="4d"/>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53:00Z</dcterms:created>
  <dc:creator>Jessica Fei</dc:creator>
  <dc:description/>
  <dc:language>en-US</dc:language>
  <cp:lastModifiedBy>Jessica Fei</cp:lastModifiedBy>
  <dcterms:modified xsi:type="dcterms:W3CDTF">2008-07-22T18:58:00Z</dcterms:modified>
  <cp:revision>1</cp:revision>
  <dc:subject/>
  <dc:title>Elizabeth Perez </dc:title>
</cp:coreProperties>
</file>